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JUDEŢEAN VÂLCEA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Anexa nr. 2 la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Hotărârea nr. 112/31.08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TICOLEL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care se compune uniforma de serviciu şi durata de uzură maxim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990"/>
        <w:gridCol w:w="1710"/>
        <w:gridCol w:w="1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rticol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t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/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urata de folosinţ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acă imperme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ntalon din stof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ămaşă bluză cu mânecă scur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ămaşă cu mânecă lung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Scurtă matlasată pentru iar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e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av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hete de iar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ntof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entu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cuson de ident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a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cusonul servic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gla servic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an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2"/>
        <w:rPr/>
      </w:pPr>
      <w:r>
        <w:rPr/>
        <w:t>Dumitru Buşe</w:t>
      </w:r>
    </w:p>
    <w:sectPr>
      <w:type w:val="nextPage"/>
      <w:pgSz w:w="12240" w:h="15840"/>
      <w:pgMar w:left="18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18:00Z</dcterms:created>
  <dc:creator>computer</dc:creator>
  <dc:description/>
  <cp:keywords/>
  <dc:language>en-US</dc:language>
  <cp:lastModifiedBy>sorin</cp:lastModifiedBy>
  <dcterms:modified xsi:type="dcterms:W3CDTF">2006-09-04T06:56:00Z</dcterms:modified>
  <cp:revision>4</cp:revision>
  <dc:subject/>
  <dc:title>CONSILIUL JUDEŢEAN VÂLCEA                                                                                           </dc:title>
</cp:coreProperties>
</file>